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5744210" cy="11328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Wykorzystaj swój potencjał-rozwój i upowszechnienie aktywnej integracji przez Powiatowe Centrum Pomocy Rodzinie w Brzesku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rojekt współfinansowany ze środków Unii Europejskiej w ramach Europejskiego Funduszu Społecznego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realizowany w okresie 01.02.2010 do 31.12.2012 </w:t>
        <w:br/>
        <w:t>w ramach Programu Operacyjnego Kapitał Ludzki, realizowany w ramach: Priorytetu VII – Promocja integracji społecznej, Działanie7.1 – Rozwój i upowszechnienie aktywnej integracji, Poddziałanie 7.1.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sz w:val="28"/>
          <w:szCs w:val="28"/>
        </w:rPr>
      </w:pPr>
      <w:r>
        <w:rPr>
          <w:rFonts w:cs="Tahoma,Bold" w:ascii="Tahoma,Bold" w:hAnsi="Tahoma,Bold"/>
          <w:b/>
          <w:bCs/>
          <w:sz w:val="28"/>
          <w:szCs w:val="28"/>
        </w:rPr>
        <w:t xml:space="preserve">ZAPYTANIE OFERTOWE – audyt projektu </w:t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sz w:val="28"/>
          <w:szCs w:val="28"/>
        </w:rPr>
      </w:pPr>
      <w:r>
        <w:rPr>
          <w:rFonts w:cs="Tahoma,Bold" w:ascii="Tahoma,Bold" w:hAnsi="Tahoma,Bold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ahoma,Bold" w:ascii="Tahoma,Bold" w:hAnsi="Tahoma,Bold"/>
          <w:b/>
          <w:bCs/>
          <w:sz w:val="28"/>
          <w:szCs w:val="28"/>
        </w:rPr>
        <w:t>„</w:t>
      </w:r>
      <w:r>
        <w:rPr>
          <w:rFonts w:cs="Tahoma,Bold" w:ascii="Tahoma,Bold" w:hAnsi="Tahoma,Bold"/>
          <w:b/>
          <w:bCs/>
          <w:sz w:val="28"/>
          <w:szCs w:val="28"/>
        </w:rPr>
        <w:t>Wykorzystaj swój potencjał- rozwój i upowszechnienie aktywnej integracji przez Powiatowe Centrum Pomocy Rodzinie w Brzesku”</w:t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sz w:val="28"/>
          <w:szCs w:val="28"/>
        </w:rPr>
      </w:pPr>
      <w:r>
        <w:rPr>
          <w:rFonts w:cs="Tahoma,Bold" w:ascii="Tahoma,Bold" w:hAnsi="Tahoma,Bold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,Bold" w:hAnsi="Tahoma,Bold" w:cs="Tahoma,Bold"/>
          <w:b/>
          <w:b/>
          <w:bCs/>
          <w:sz w:val="20"/>
          <w:szCs w:val="20"/>
        </w:rPr>
      </w:pPr>
      <w:r>
        <w:rPr>
          <w:rFonts w:cs="Tahoma,Bold" w:ascii="Tahoma,Bold" w:hAnsi="Tahoma,Bold"/>
          <w:b/>
          <w:bCs/>
          <w:sz w:val="20"/>
          <w:szCs w:val="20"/>
        </w:rPr>
        <w:t>NAZWA ORAZ ADRES ZAMAWIAJĄCEGO</w:t>
      </w:r>
    </w:p>
    <w:p>
      <w:pPr>
        <w:pStyle w:val="Normal"/>
        <w:ind w:left="360" w:hanging="0"/>
        <w:rPr>
          <w:rFonts w:ascii="Tahoma,Bold" w:hAnsi="Tahoma,Bold" w:cs="Tahoma,Bold"/>
          <w:b/>
          <w:b/>
          <w:bCs/>
          <w:sz w:val="20"/>
          <w:szCs w:val="20"/>
        </w:rPr>
      </w:pPr>
      <w:r>
        <w:rPr>
          <w:rFonts w:cs="Tahoma,Bold" w:ascii="Tahoma,Bold" w:hAnsi="Tahoma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</w:rPr>
      </w:pPr>
      <w:r>
        <w:rPr>
          <w:b/>
          <w:color w:val="000000"/>
        </w:rPr>
        <w:t>Powiatowe Centrum Pomocy Rodzinie, 32-800 Brzesko, ul. Wyszyńskiego</w:t>
      </w:r>
      <w:r>
        <w:rPr>
          <w:rFonts w:cs="Tahoma" w:ascii="Tahoma" w:hAnsi="Tahoma"/>
          <w:b/>
          <w:color w:val="000000"/>
        </w:rPr>
        <w:t xml:space="preserve"> 6 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  <w:t>TRYB UDZIELENIA ZAMÓWIENIA</w:t>
      </w:r>
    </w:p>
    <w:p>
      <w:pPr>
        <w:pStyle w:val="Normal"/>
        <w:autoSpaceDE w:val="false"/>
        <w:ind w:left="360" w:hanging="0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Przedmiot zamówienia, zostanie udzielony na podstawie artykułu 4 pkt 8 ustawy z dnia 29 stycznia 2004 roku Prawo zamówień publicznych (Dz. U. z 2010 r. Nr 113, poz. 759 z póz. zmian.), mając na uwadze zapisy niniejszego zapytania, bowiem wartość zamówienia nie przekracza wyrażonej w złotych równowartości kwoty 14 tys. euro.</w:t>
      </w:r>
    </w:p>
    <w:p>
      <w:pPr>
        <w:pStyle w:val="Normal"/>
        <w:autoSpaceDE w:val="false"/>
        <w:rPr/>
      </w:pPr>
      <w:r>
        <w:rPr>
          <w:color w:val="000000"/>
        </w:rPr>
        <w:t>W przypadkach nieuregulowanych w niniejszym zapytaniu odpowiednie zastosowanie mają przepisy  ww. ustawy i przepisy wykonawcze wydane na jej podstawi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stępowanie o udzielenie zamówienia w oparciu o zasadę konkurencyjności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  <w:t>OPIS PRZEDMIOTU ZAMÓWIENIA</w:t>
      </w:r>
    </w:p>
    <w:p>
      <w:pPr>
        <w:pStyle w:val="Normal"/>
        <w:autoSpaceDE w:val="false"/>
        <w:ind w:left="360" w:hanging="0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eastAsia="Tahoma,Bold" w:cs="Tahoma,Bold" w:ascii="Tahoma,Bold" w:hAnsi="Tahoma,Bold"/>
          <w:b/>
          <w:bCs/>
          <w:color w:val="000000"/>
          <w:sz w:val="20"/>
          <w:szCs w:val="20"/>
        </w:rPr>
        <w:t xml:space="preserve">      </w:t>
      </w:r>
      <w:r>
        <w:rPr>
          <w:rFonts w:cs="Tahoma,Bold" w:ascii="Tahoma,Bold" w:hAnsi="Tahoma,Bold"/>
          <w:b/>
          <w:bCs/>
          <w:color w:val="000000"/>
          <w:sz w:val="20"/>
          <w:szCs w:val="20"/>
        </w:rPr>
        <w:t>CPV 79212000-3 - usługi audytu</w:t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zedmiotem zamówienia jest przeprowadzenie audytu zewnętrznego projektu realizowanego przez Powiatowe Centrum Pomocy Rodzinie w Brzesku pn. „Wykorzystaj swój potencjał- rozwój i upowszechnienie aktywnej integracji przez Powiatowe Centrum Pomocy Rodzinie w Brzesku” realizowanego w ramach Priorytetu VII „Promocja integracji społecznej”, Działania 7.1 „Rozwój i upowszechnienie aktywnej integracji” Podziałania 7.1.2 „Rozwój i upowszechnienie aktywnej integracji przez powiatowe centra pomocy rodzinie”(</w:t>
      </w:r>
      <w:r>
        <w:rPr/>
        <w:t>nr projektu POKL.07.01.02-12-006/08)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Okres realizacji projektu: 1.07.2008 – 31.12.2012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Całkowity budżet projektu: 1.459 475,35 PL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ojekt jest współfinansowany przez Unię Europejską w ramach Europejskiego Funduszu Społecznego.</w:t>
      </w:r>
    </w:p>
    <w:p>
      <w:pPr>
        <w:pStyle w:val="Normal"/>
        <w:autoSpaceDE w:val="false"/>
        <w:rPr/>
      </w:pPr>
      <w:r>
        <w:rPr>
          <w:color w:val="000000"/>
        </w:rPr>
        <w:t>Sposób realizacji audytu zewnętrznego projektu „Wykorzystaj swój potencjał- rozwój i upowszechnienie aktywnej integracji przez Powiatowe Centrum Pomocy Rodzinie w Brzesku” oraz minimalny zakres audytu zamieszczony jest w „Zasadach przeprowadzania audytu zewnętrznego projektów realizowanych w ramach VI, VII, VIII i IX Priorytetu PO KL”, stanowiących załącznik nr 10 do umowy o dofinansowanie projektu realizowanej w ramach PO KL (załącznik dostępny jest pod adresem (http://www.pokl.wup-krakow.pl/index.php/umowy-pokl.html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mawiający nie dopuszcza składania ofert częściowych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mawiający nie przewiduje procedury odwoławcz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  <w:t>ZAKRES ZAMÓWIENIA</w:t>
      </w:r>
    </w:p>
    <w:p>
      <w:pPr>
        <w:pStyle w:val="Normal"/>
        <w:autoSpaceDE w:val="false"/>
        <w:ind w:left="360" w:hanging="0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Wykonawca przeprowadza audyt zewnętrzny i opracowuje raport z audytu zgodnie z wytycznymi określonymi w dokumencie „Zasady przeprowadzania audytu zewnętrznego projektów realizowanych w ramach VI, VII, VIII i IX Priorytetu PO KL”, stanowiącym załącznik nr 10 do umowy o dofinansowanie projektu realizowanej w ramach PO KL (załącznik dostępny jest pod adresem http://www.pokl.wup-krakow.pl/index.php/umowy-pokl.html).</w:t>
      </w:r>
    </w:p>
    <w:p>
      <w:pPr>
        <w:pStyle w:val="Normal"/>
        <w:autoSpaceDE w:val="false"/>
        <w:rPr/>
      </w:pPr>
      <w:r>
        <w:rPr>
          <w:color w:val="000000"/>
        </w:rPr>
        <w:t>W sytuacji zmiany wytycznych dotyczących wymagań dotyczących audytu, w czasie pomiędzy wyborem Wykonawcy a realizacją zamówienia, Wykonawca zobowiązany będzie do przeprowadzenia audytu zgodnie z wymogami obowiązującymi w dniu rozpoczęcia audytu. Definicję i cel audytu zewnętrznego, sposób realizacji audytu zewnętrznego projektów w ramach POKL, rezultaty przeprowadzonego audytu, a także informacje na temat tego, jakie elementy powinien zawierać raport określają wytyczne określone powyżej.</w:t>
      </w:r>
    </w:p>
    <w:p>
      <w:pPr>
        <w:pStyle w:val="Normal"/>
        <w:autoSpaceDE w:val="false"/>
        <w:rPr/>
      </w:pPr>
      <w:r>
        <w:rPr>
          <w:color w:val="000000"/>
        </w:rPr>
        <w:t>Wykonawca przeprowadzi audyt i przygotuje raport z audytu zgodnie z wytycznymi, a także innymi obowiązującymi przepisami i zasadam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konawca przygotuje dwa egzemplarze papierowe raportu z audytu, a także przekaże go w wersji elektroniczn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  <w:t>METODOLOGIA BADANIA (AUDYTU):</w:t>
      </w:r>
    </w:p>
    <w:p>
      <w:pPr>
        <w:pStyle w:val="Normal"/>
        <w:autoSpaceDE w:val="false"/>
        <w:ind w:left="360" w:hanging="0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o dyspozycji wykonawcy zostaną przekazane następujące materiały źródłowe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) Wnioski o dofinansowanie Projektu,</w:t>
      </w:r>
    </w:p>
    <w:p>
      <w:pPr>
        <w:pStyle w:val="Normal"/>
        <w:autoSpaceDE w:val="false"/>
        <w:rPr/>
      </w:pPr>
      <w:r>
        <w:rPr>
          <w:color w:val="000000"/>
        </w:rPr>
        <w:t>2) Porozumienia i umowy o realizacji Projektu wraz z aneksami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) Sprawozdania z realizacji Projektu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) Bazy danych beneficjentów ostatecznych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) Wnioski o płatność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) Inne dokumenty niezbędne do ocen realizacji Projektów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ERMIN SKŁADANIA OFERT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ferty można składać do 18.10.2011 r. do godz. 10:00 w siedzibie Wnioskodawcy osobiście, pocztą lub pocztą elektroniczną </w:t>
      </w:r>
      <w:r>
        <w:rPr>
          <w:color w:val="0000FF"/>
        </w:rPr>
        <w:t>pcprbrzesko@op.pl</w:t>
      </w:r>
      <w:r>
        <w:rPr>
          <w:color w:val="000000"/>
        </w:rPr>
        <w:t>. Decyduje data i godzina wpływu oferty do siedziby Zamawiająceg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  <w:t>TERMIN WYKONANIA ZAMÓWIENIA</w:t>
      </w:r>
    </w:p>
    <w:p>
      <w:pPr>
        <w:pStyle w:val="Normal"/>
        <w:autoSpaceDE w:val="false"/>
        <w:ind w:left="360" w:hanging="0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konawca przeprowadzi audyt i przygotuje raport z audytu pomiędzy 01.11.2011r. a 15.12.2011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  <w:t>8. WARUNKI UDZIAŁU W POSTĘPOWANIU OFERTOWYM ORAZ OPIS SPOSOBU</w:t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  <w:t>DOKONYWANIA OCENY SPEŁNIENIA TYCH WARUNKÓW</w:t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konawcą zamówienia może być osoba fizyczna, osoba prawna, jednostka organizacyjna</w:t>
      </w:r>
    </w:p>
    <w:p>
      <w:pPr>
        <w:pStyle w:val="Normal"/>
        <w:autoSpaceDE w:val="false"/>
        <w:rPr/>
      </w:pPr>
      <w:r>
        <w:rPr>
          <w:color w:val="000000"/>
        </w:rPr>
        <w:t>nieposiadająca osobowości prawnej lub Wykonawcy występujący wspólnie spełniający wymog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dnośnie podmiotów mogących przeprowadzić audyt projektów realizowanych w ramach Poddziałani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.1.2 PO KL (zgodnie z „Zasadami przeprowadzania audytu zewnętrznego projektów realizowanych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 ramach VI, VII, VIII i IX Priorytetu PO KL”, stanowiącymi załącznik nr 10 do umow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 dofinansowanie projektu realizowanej w tamach PO KL (załącznik dostępny jest pod adrese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ttp://www.pokl.wup-krakow.pl/index.php/umowy-pokl.html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 udzielenie zamówienia mogą się ubiegać Wykonawcy, którzy posiadają niezbędną wiedzę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 doświadczenie oraz dysponują potencjałem technicznym i osobami zdolnymi do wykonani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zez podmioty/osoby posiadające odpowiednie umiejętności w ww. zakresie rozumie się:</w:t>
      </w:r>
    </w:p>
    <w:p>
      <w:pPr>
        <w:pStyle w:val="Normal"/>
        <w:autoSpaceDE w:val="false"/>
        <w:rPr/>
      </w:pPr>
      <w:r>
        <w:rPr>
          <w:color w:val="000000"/>
        </w:rPr>
        <w:t>1) podmioty uprawnione do badania sprawozdań finansowych w rozumieniu ustawy z dnia 7 maja 2009 r. o biegłych rewidentach i ich samorządzie, podmiotach uprawnionych do badania sprawozdań finansowych oraz o nadzorze publicznym (Dz. U. z 2009 roku, nr 77, poz. 649), osoby posiadające międzynarodowe uprawnienia audytora wewnętrznego, osoba posiadająca zaświadczenie o zdaniu egzaminu na audytora wewnętrznego, o którym mowa w ustawie o finansach publicznych, wystawione przez Ministerstwo Finansów.</w:t>
      </w:r>
    </w:p>
    <w:p>
      <w:pPr>
        <w:pStyle w:val="Normal"/>
        <w:autoSpaceDE w:val="false"/>
        <w:rPr/>
      </w:pPr>
      <w:r>
        <w:rPr>
          <w:color w:val="000000"/>
        </w:rPr>
        <w:t>2) osoby posiadające kwalifikacje zawodowe do przeprowadzania audytu wewnętrznego zgodnie z ustawą z dnia 27 sierpnia 2009 r. o finansach publicznych Dz.U. Nr 157, poz. 1240, z późn. zmianami,</w:t>
      </w:r>
    </w:p>
    <w:p>
      <w:pPr>
        <w:pStyle w:val="Normal"/>
        <w:autoSpaceDE w:val="false"/>
        <w:rPr/>
      </w:pPr>
      <w:r>
        <w:rPr>
          <w:color w:val="000000"/>
        </w:rPr>
        <w:t>3) osoby, które zdały egzamin na audytora wewnętrznego według zasad obowiązujących przed 29 grudnia 2006 r. (zasad obowiązujących w ustawie o finansach publicznych).</w:t>
      </w:r>
    </w:p>
    <w:p>
      <w:pPr>
        <w:pStyle w:val="Normal"/>
        <w:autoSpaceDE w:val="false"/>
        <w:rPr/>
      </w:pPr>
      <w:r>
        <w:rPr>
          <w:color w:val="000000"/>
        </w:rPr>
        <w:t>O udzielenie zamówienia mogą ubiegać się Wykonawcy którzy znajdują się w sytuacji ekonomicznej i finansowej zapewniającej wykonanie zamówienia.</w:t>
      </w:r>
    </w:p>
    <w:p>
      <w:pPr>
        <w:pStyle w:val="Normal"/>
        <w:autoSpaceDE w:val="false"/>
        <w:rPr/>
      </w:pPr>
      <w:r>
        <w:rPr>
          <w:color w:val="000000"/>
        </w:rPr>
        <w:t>Przy wyborze Wykonawcy będą brane pod uwagę także m.in. takie kryteria jak dotychczasowe doświadczenie Wykonawcy w przeprowadzaniu audytu projektów finansowanych ze środków pomocowych UE. Złożenie dokumentów potwierdzających posiadanie odpowiednich kwalifikacji przez podmiot ubiegający się o uzyskanie zlecenia stanowi wymóg w stosunku do oferentów ubiegających się o przeprowadzenie audytu projektu. Informacje na temat posiadanego doświadczenia powinny dotyczyć doświadczenia osób, które będą bezpośrednio zaangażowane w realizację zlecenia.</w:t>
      </w:r>
    </w:p>
    <w:p>
      <w:pPr>
        <w:pStyle w:val="Normal"/>
        <w:autoSpaceDE w:val="false"/>
        <w:rPr/>
      </w:pPr>
      <w:r>
        <w:rPr/>
        <w:t>Warunkiem ubiegania się o przeprowadzenie audytu jest również wykazanie przez oferenta obrotów w roku obrotowym poprzedzającym rok, w którym realizowany jest audyt zewnętrzny w wysokości co najmniej trzykrotności ceny oferowanej za usługę przeprowadzenia audytu projektu oraz spełnienie warunku bezstronności i niezależności w stosunku do Powiatowego Centrum Pomocy Rodzinie w Brzesku i projektu „Wykorzystaj swój potencjał-rozwój i upowszechnienie aktywnej integracji przez Powiatowe Centrum Pomocy Rodzinie w Brzesku ”.</w:t>
      </w:r>
    </w:p>
    <w:p>
      <w:pPr>
        <w:pStyle w:val="Normal"/>
        <w:autoSpaceDE w:val="false"/>
        <w:rPr/>
      </w:pPr>
      <w:r>
        <w:rPr>
          <w:color w:val="000000"/>
        </w:rPr>
        <w:t>Zasady spełnienia warunku bezstronności i niezależności w stosunku do Powiatowego Centrum Pomocy Rodzinie w Brzesku i projektu „Wykorzystaj swój potencjał-rozwój i upowszechnienie aktywnej integracji przez Powiatowe Centrum pomoc Rodzinie”.</w:t>
      </w:r>
    </w:p>
    <w:p>
      <w:pPr>
        <w:pStyle w:val="Normal"/>
        <w:autoSpaceDE w:val="false"/>
        <w:rPr/>
      </w:pPr>
      <w:r>
        <w:rPr>
          <w:color w:val="000000"/>
        </w:rPr>
        <w:t>zawarte są w dokumencie „Zasady przeprowadzania audytu zewnętrznego projektów realizowanych w ramach VI, VII, VIII i IX Priorytetu PO KL”, stanowiącym załącznik nr 10 do umowy o dofinansowanie projektu realizowanej w tamach PO KL (załącznik dostępny jest pod adresem http://www.pokl.wup-krakow.pl/index.php/umowy-pokl.html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 zespołu przeprowadzającego audyt zewnętrzny w projektach realizowanych w ramach POKL powinien być co najmniej dwuosobowy, przy czym przynajmniej jedna osoba powinna posiadać uprawnienia wymienione wyż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  <w:t>9. WYKAZ OŚWIADCZEŃ LUB DOKUMENTÓW, JAKIE MAJĄ DOSTARCZYĆ WYKONAWCY</w:t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  <w:t>W CELU POTWIERDZENIA SPEŁNIANIA WARUNKÓW UDZIAŁU W POSTĘPOWANIU.</w:t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W celu potwierdzenia spełniania warunków udziału w postępowaniu do oferty należy załączyć w formie oryginału lub kopii poświadczonej za zgodność z oryginałem przez Wykonawcę lub osobę upoważnioną, następujące oświadczenia i dokument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) dokumenty potwierdzające kwalifikacje/umiejętności do wykonania zamówienia zgodnie</w:t>
      </w:r>
    </w:p>
    <w:p>
      <w:pPr>
        <w:pStyle w:val="Normal"/>
        <w:autoSpaceDE w:val="false"/>
        <w:rPr/>
      </w:pPr>
      <w:r>
        <w:rPr>
          <w:color w:val="000000"/>
        </w:rPr>
        <w:t>z „Zasadami przeprowadzania audytu zewnętrznego projektów realizowanych w ramach VI, VII, VIII i IX Priorytetu PO KL”, stanowiącymi załącznik nr 10 do umowy o dofinansowanie projektu realizowanej w ramach POKL (załącznik dostępny jest pod adresem http://www.pokl.wupkrakow.pl/index.php/umowy-pokl.html);</w:t>
      </w:r>
    </w:p>
    <w:p>
      <w:pPr>
        <w:pStyle w:val="Normal"/>
        <w:autoSpaceDE w:val="false"/>
        <w:rPr/>
      </w:pPr>
      <w:r>
        <w:rPr>
          <w:color w:val="000000"/>
        </w:rPr>
        <w:t>2) dokumenty potwierdzające doświadczenia oferenta w zakresie przeprowadzania audytu projektów finansowanych ze środków pomocowych UE. Informacje na temat posiadanego doświadczenia powinny dotyczyć doświadczenia osób, które będą bezpośrednio zaangażowane w realizację zlecenia, załącznik nr 4;</w:t>
      </w:r>
    </w:p>
    <w:p>
      <w:pPr>
        <w:pStyle w:val="Normal"/>
        <w:autoSpaceDE w:val="false"/>
        <w:rPr/>
      </w:pPr>
      <w:r>
        <w:rPr>
          <w:color w:val="000000"/>
        </w:rPr>
        <w:t>3) oświadczenie o dysponowaniu odpowiednim potencjałem technicznym oraz osobami zdolnymi do wykonania zamówienia, załącznik nr 5;</w:t>
      </w:r>
    </w:p>
    <w:p>
      <w:pPr>
        <w:pStyle w:val="Normal"/>
        <w:autoSpaceDE w:val="false"/>
        <w:rPr/>
      </w:pPr>
      <w:r>
        <w:rPr>
          <w:color w:val="000000"/>
        </w:rPr>
        <w:t>4) oświadczenie o spełnieniu warunku bezstronności i niezależności w stosunku do Zamawiającego, załącznik nr 2;</w:t>
      </w:r>
    </w:p>
    <w:p>
      <w:pPr>
        <w:pStyle w:val="Normal"/>
        <w:autoSpaceDE w:val="false"/>
        <w:rPr/>
      </w:pPr>
      <w:r>
        <w:rPr>
          <w:color w:val="000000"/>
        </w:rPr>
        <w:t>5) oświadczenia o spełnianiu warunków określonych w art. 22 w związku z art. 44 Prawa zamówień publicznych, załącznik nr 3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) dokumenty wykazujące obroty oferenta w roku obrotowym poprzedzającym rok, w który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alizowany jest audyt zewnętrzny w wysokości co najmniej trzykrotności ceny oferowanej za usługę przeprowadzenia audytu projektu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0. INFORMACJE O SPOSOBIE POROZUMIEWANIA SIĘ ZAMAWIAJĄC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 WYKONAWCAMI ORAZ PRZEKAZYWANIA OŚWIADCZEŃ LUB DOKUMENTÓW, A TAKŻE WSKAZANIE OSÓB UPRAWNIONYCH DO POROZUMIEWANIA SIĘ Z WYKONAWCAMI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iniejsze postępowanie jest prowadzone w języku polskim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mawiający porozumiewa się z Wykonawcami w formie pisemnej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Zamawiający dopuszcza przekazanie korespondencji także za pomocą faksu - nr faksu: </w:t>
      </w:r>
      <w:r>
        <w:rPr>
          <w:b/>
          <w:bCs/>
          <w:color w:val="000000"/>
        </w:rPr>
        <w:t>14/66-300-31</w:t>
      </w:r>
    </w:p>
    <w:p>
      <w:pPr>
        <w:pStyle w:val="Normal"/>
        <w:autoSpaceDE w:val="false"/>
        <w:rPr/>
      </w:pPr>
      <w:r>
        <w:rPr>
          <w:color w:val="000000"/>
        </w:rPr>
        <w:t xml:space="preserve">Osobą uprawnioną do porozumiewania się z Wykonawcami jest p. Aneta Rzepa– kierownik  projektu (tel: 14/66-300-31 e–mail: </w:t>
      </w:r>
      <w:r>
        <w:rPr>
          <w:color w:val="0000FF"/>
        </w:rPr>
        <w:t xml:space="preserve">pcprbrzesko@op.pl </w:t>
      </w:r>
      <w:r>
        <w:rPr>
          <w:color w:val="000000"/>
        </w:rPr>
        <w:t>).</w:t>
      </w:r>
    </w:p>
    <w:p>
      <w:pPr>
        <w:pStyle w:val="Normal"/>
        <w:autoSpaceDE w:val="false"/>
        <w:rPr/>
      </w:pPr>
      <w:r>
        <w:rPr>
          <w:color w:val="000000"/>
        </w:rPr>
        <w:t>Wykonawca może zwrócić się do Zamawiającego z pisemną prośbą o wyjaśnienie treści Zapytania ofertowego (dopuszcza się składanie zapytań pocztą tradycyjną, faksem lub pocztą elektroniczną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Zamawiający odpowie na pytanie niezwłocznie, jednak nie później niż w dniu poprzedzającym termin składania ofert, pod warunkiem, że wniosek o wyjaśnienie treści Zapytania ofertowego wpłynie do Zamawiającego nie później niż do godz. 10:00 w dniu 18.10.2011r. Zamawiający w uzasadnionych przypadkach może dokonać zmiany treści Zapytania ofertowego. Zmiana może mieć miejsce w każdym czasie, przed upływem terminu składania ofert. W przypadku wprowadzenia takiej zmiany, informacja o tym zostanie niezwłocznie zamieszczona na stronie internetowej </w:t>
      </w:r>
      <w:hyperlink r:id="rId3">
        <w:r>
          <w:rPr>
            <w:rStyle w:val="InternetLink"/>
          </w:rPr>
          <w:t>www.pcprbrzesko.pl</w:t>
        </w:r>
      </w:hyperlink>
      <w:r>
        <w:rPr>
          <w:color w:val="000000"/>
        </w:rPr>
        <w:t xml:space="preserve"> oraz przekazana wszystkim Wykonawcom, którym przekazano zapytanie ofertowe i będzie dla nich wiążąc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  <w:t>11. WYMAGANIA DOTYCZĄCE WADIU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mawiający nie przewiduje pobrania wadium</w:t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  <w:t>12. OPIS SPOSOBU PRZYGOTOWANIA OFERT</w:t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ferta musi być sporządzona z zachowaniem formy pisemnej pod rygorem nieważnośc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fertę należy sporządzić w języku polskim trwałą i czytelną techniką biurową.</w:t>
      </w:r>
    </w:p>
    <w:p>
      <w:pPr>
        <w:pStyle w:val="Normal"/>
        <w:autoSpaceDE w:val="false"/>
        <w:rPr/>
      </w:pPr>
      <w:r>
        <w:rPr>
          <w:color w:val="000000"/>
        </w:rPr>
        <w:t>Oferta musi zostać podpisana zgodnie z zasadami reprezentacji wskazanymi we właściwym rejestrze lub ewidencji. Jeżeli wykonawcę reprezentuje pełnomocnik, do oferty musi być załączone pełnomocnictwo, podpisane przez osobę uprawnioną zgodnie z wpisem do właściwego rejestru lub ewidencji.</w:t>
      </w:r>
    </w:p>
    <w:p>
      <w:pPr>
        <w:pStyle w:val="Normal"/>
        <w:autoSpaceDE w:val="false"/>
        <w:rPr/>
      </w:pPr>
      <w:r>
        <w:rPr>
          <w:color w:val="000000"/>
        </w:rPr>
        <w:t>W przypadku składania oferty przez podmioty występujące wspólnie, Wykonawcy są zobowiązani do ustanowienia pełnomocnika do reprezentowania ich w postępowaniu albo reprezentowania w postępowaniu i zawarcia umowy w sprawie zamówienia. Oferta w takim przypadku musi zostać podpisana w taki sposób, by prawnie zobowiązała wszystkich Wykonawców występujących wspólnie.</w:t>
      </w:r>
    </w:p>
    <w:p>
      <w:pPr>
        <w:pStyle w:val="Normal"/>
        <w:autoSpaceDE w:val="false"/>
        <w:rPr/>
      </w:pPr>
      <w:r>
        <w:rPr>
          <w:color w:val="000000"/>
        </w:rPr>
        <w:t>Podpisy stawia na niej pełnomocnik upoważniony przez wszystkich wykonawców występujących wspólnie do reprezentowania ich w postępowaniu albo reprezentowania w postępowaniu i zawarcia umowy.</w:t>
      </w:r>
    </w:p>
    <w:p>
      <w:pPr>
        <w:pStyle w:val="Normal"/>
        <w:autoSpaceDE w:val="false"/>
        <w:rPr/>
      </w:pPr>
      <w:r>
        <w:rPr>
          <w:color w:val="000000"/>
        </w:rPr>
        <w:t>W przypadku, gdy Wykonawca dołączy do oferty kopie dokumentu, każda kopiowana strona powinna być opatrzona klauzulą „za zgodność z oryginałem”, podpisana przez Wykonawcę lub osobę upoważnioną i opatrzona imienną pieczątką (w przypadku jej braku konieczny jest czytelny podpis).</w:t>
      </w:r>
    </w:p>
    <w:p>
      <w:pPr>
        <w:pStyle w:val="Normal"/>
        <w:autoSpaceDE w:val="false"/>
        <w:rPr/>
      </w:pPr>
      <w:r>
        <w:rPr>
          <w:color w:val="000000"/>
        </w:rPr>
        <w:t>Strony oferty powinny być trwale ze sobą połączone i kolejno ponumerowane. Każda poprawka w treści oferty, a w szczególności każde przerobienie, przekreślenie, uzupełnienie, nadpisanie, etc. powinny być parafowane przez Wykonawcę.</w:t>
      </w:r>
    </w:p>
    <w:p>
      <w:pPr>
        <w:pStyle w:val="Normal"/>
        <w:autoSpaceDE w:val="false"/>
        <w:rPr/>
      </w:pPr>
      <w:r>
        <w:rPr>
          <w:color w:val="000000"/>
        </w:rPr>
        <w:t>Wykonawca powinien złożyć ofertę w opakowaniu nieprzejrzystym zamkniętym, zaadresowanym na adres według poniższego wzoru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owiatowe Centrum Pomocy Rodzini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l. Wyszyńskiego 6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2-800 Brzesk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 dopiskiem „Oferta przeprowadzenia audytu w projekcie 7.1.2.”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konawca ponosi wszelkie koszty związane z przygotowaniem i złożeniem ofert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  <w:t>13. OPIS SPOSOBU OBLICZENIA CENY</w:t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Oferta powinna zawierać cenę w złotych polskich wraz z podatkiem VAT oraz obejmować inne podatki oraz daniny publiczne. Cena oferty powinna uwzględniać wszystkie zobowiązania, winna być wyrażona w złotych polskich (PLN), cyfrowo i słownie, z wyodrębnieniem podatku VAT – jeżeli występuj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ena podana w ofercie powinna obejmować wszystkie koszty i składniki związane z wykonanie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ena nie ulega zmianie przez okres związania umową.</w:t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  <w:t>14. OPIS KRYTERIÓW, KTÓRYMI ZAMAWIAJĄCY BĘDZIE SIĘ KIEROWAŁ PRZY WYBORZE</w:t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  <w:t>OFERTY, WRAZ Z PODANIEM ZNACZENIA TYCH KRYTERIÓW I SPOSOBU OCENY OFERT</w:t>
      </w:r>
    </w:p>
    <w:p>
      <w:pPr>
        <w:pStyle w:val="Normal"/>
        <w:autoSpaceDE w:val="false"/>
        <w:rPr/>
      </w:pPr>
      <w:r>
        <w:rPr>
          <w:color w:val="000000"/>
        </w:rPr>
        <w:t>W przedmiotowym postępowaniu przy wyborze oferty najkorzystniejszej Zamawiający zastosuje następujące kryter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) cena oferty – 70%</w:t>
      </w:r>
    </w:p>
    <w:p>
      <w:pPr>
        <w:pStyle w:val="Normal"/>
        <w:autoSpaceDE w:val="false"/>
        <w:rPr/>
      </w:pPr>
      <w:r>
        <w:rPr>
          <w:color w:val="000000"/>
        </w:rPr>
        <w:t>b) doświadczenie – 30%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d.b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 ramach tego kryterium przydzielone zostanie od 0 do 30 punktów.</w:t>
      </w:r>
    </w:p>
    <w:p>
      <w:pPr>
        <w:pStyle w:val="Normal"/>
        <w:autoSpaceDE w:val="false"/>
        <w:rPr/>
      </w:pPr>
      <w:r>
        <w:rPr>
          <w:color w:val="000000"/>
        </w:rPr>
        <w:t>Liczba przyznanych punktów będzie zależała od doświadczenia oferentów. Oferty uzyskają następującą liczę punktów:</w:t>
      </w:r>
    </w:p>
    <w:p>
      <w:pPr>
        <w:pStyle w:val="Normal"/>
        <w:autoSpaceDE w:val="false"/>
        <w:rPr/>
      </w:pPr>
      <w:r>
        <w:rPr>
          <w:color w:val="000000"/>
        </w:rPr>
        <w:t>1) 30 pkt. – w sytuacji, gdy oferent przeprowadził co najmniej 7 audytów projektów finansowanych ze środków UE.</w:t>
      </w:r>
    </w:p>
    <w:p>
      <w:pPr>
        <w:pStyle w:val="Normal"/>
        <w:autoSpaceDE w:val="false"/>
        <w:rPr/>
      </w:pPr>
      <w:r>
        <w:rPr>
          <w:color w:val="000000"/>
        </w:rPr>
        <w:t>2) 20 pkt. - w sytuacji, gdy oferent przeprowadził od 3 do 6 audytów projektów finansowanych ze środków U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) 10 pkt. - w sytuacji, gdy oferent przeprowadził 2 audyty projektów finansowanych ze środków U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4) 0 pkt.- w sytuacji, gdy oferent przeprowadził mniej niż 2 audyty projektów finansowanych ze środków UE. 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Obowiązkiem oferenta jest udokumentowanie posiadanego doświadczenia w zakresie przeprowadzonych audytów projektów finansowanych ze środków UE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Sposób obliczenia ogólnej oceny ofert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=C+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gdzie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 – ocena ogólna ofert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 – cen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 – doświadczenie</w:t>
      </w:r>
    </w:p>
    <w:p>
      <w:pPr>
        <w:pStyle w:val="Normal"/>
        <w:autoSpaceDE w:val="false"/>
        <w:rPr/>
      </w:pPr>
      <w:r>
        <w:rPr>
          <w:color w:val="000000"/>
        </w:rPr>
        <w:t>Jeżeli nie będzie można dokonać wyboru oferty najkorzystniejszej ze względu na to, że dwie lub więcej ofert przedstawia taki sam bilans ceny i innych kryteriów oceny ofert, Zamawiający przeprowadzi negocjacje z Wykonawcam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mawiający zastrzega sobie prawo unieważnienia postępowania lub podjęcia negocjacji z oferentami w wypadku gdy zaproponowane oferty przekroczą kwotę jaką Zamawiający może przeznaczyć na realizację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  <w:t>15. INFORMACJE O FORMALNOŚCIACH, JAKIE POWINNY ZOSTAĆ DOPEŁNIONE PO</w:t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  <w:t>WYBORZE OFERTY W CELU ZAWARCIA UMOWY W SPRAWIE ZAMÓWIENIA</w:t>
      </w:r>
    </w:p>
    <w:p>
      <w:pPr>
        <w:pStyle w:val="Normal"/>
        <w:autoSpaceDE w:val="false"/>
        <w:rPr>
          <w:rFonts w:ascii="Tahoma,Bold" w:hAnsi="Tahoma,Bold" w:cs="Tahoma,Bold"/>
          <w:b/>
          <w:b/>
          <w:bCs/>
          <w:color w:val="000000"/>
          <w:sz w:val="20"/>
          <w:szCs w:val="20"/>
        </w:rPr>
      </w:pPr>
      <w:r>
        <w:rPr>
          <w:rFonts w:cs="Tahoma,Bold" w:ascii="Tahoma,Bold" w:hAnsi="Tahoma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Niezwłocznie po wyborze najkorzystniejszej oferty Zamawiający zamieści informację na własnej stronie internetowej oraz w swojej siedzibie na tablicy ogłoszeń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mowa zostanie zawarta w terminie 7 dni od zakończenia postępowa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 miejscu i terminie podpisania umowy Zamawiający powiadomi wybranego Wykonawcę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łączniki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Załącznik nr 1 - Formularz ofertowy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Załącznik nr 2 - Oświadczenie o spełnieniu warunku bezstronności i niezależności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Załącznik nr 3 - Oświadczenia o spełnianiu warunków określonych w art. 22 w związku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 art. 44 Prawa zamówień publicznych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Załącznik nr 4 - Wykaz przeprowadzonych audytów projektów finansowanych ze środków</w:t>
      </w:r>
    </w:p>
    <w:p>
      <w:pPr>
        <w:pStyle w:val="Normal"/>
        <w:autoSpaceDE w:val="false"/>
        <w:rPr/>
      </w:pPr>
      <w:r>
        <w:rPr>
          <w:color w:val="000000"/>
        </w:rPr>
        <w:t>Unii Europejskiej w ramach Programu Operacyjnego Kapitał Ludzki, z wyszczególnieniem wartości audytowanych projektów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Załącznik nr 5 - Wykaz osób/podmiotów, które będą wykonywać zamówienie lub będą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uczestniczyć w wykonywaniu zamówi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ahoma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cprbrzesko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4:00Z</dcterms:created>
  <dc:creator>xxx</dc:creator>
  <dc:description/>
  <dc:language>en-US</dc:language>
  <cp:lastModifiedBy>pcpr8</cp:lastModifiedBy>
  <dcterms:modified xsi:type="dcterms:W3CDTF">2011-10-10T12:50:00Z</dcterms:modified>
  <cp:revision>10</cp:revision>
  <dc:subject/>
  <dc:title/>
</cp:coreProperties>
</file>