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lang w:val="en-US" w:eastAsia="en-US"/>
        </w:rPr>
      </w:pPr>
      <w:r>
        <w:rPr>
          <w:rFonts w:cs="Arial" w:ascii="Arial" w:hAnsi="Arial"/>
          <w:b/>
          <w:bCs/>
          <w:iCs/>
          <w:lang w:val="en-US" w:eastAsia="en-US"/>
        </w:rPr>
        <w:t>Człowiek – najlepsza inwestycj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610997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Projekt współfinansowany ze środków Unii Europejskiej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t>w ramach Europejskiego Funduszu Społecznego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sz w:val="20"/>
          <w:szCs w:val="20"/>
        </w:rPr>
        <w:t xml:space="preserve">Projekt „Wykorzystaj swój potencjał – rozwój i upowszechnianie aktywnej integracji przez Powiatowe Centrum Pomocy Rodzinie w Brzesku” realizowany w okresie 01.02.2010 do 31.12.2012 w ramach Programu Operacyjnego Kapitał Ludzki, realizowany w ramach: Priorytetu VII – Promocja integracji społecznej, Działanie 7.1 – Rozwój i upowszechnienie aktywnej integracji, Poddziałanie 7.1.2 </w:t>
      </w:r>
    </w:p>
    <w:p>
      <w:pPr>
        <w:pStyle w:val="Normal"/>
        <w:ind w:left="2127"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Wykaz przeprowadzonych audytów projektów finansowanych ze środków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Unii Europejskiej w ramach Programu Operacyjnego Kapitał Ludzki,                                z wyszczególnieniem wartości audytowanych projektów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45"/>
        <w:gridCol w:w="2427"/>
        <w:gridCol w:w="370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Nazwa projektu audytowaneg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Źródło finansowania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Okres realizacji audytowanego projekt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……………………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podpis osoby uprawnionej do podpisania Oferty)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3:00Z</dcterms:created>
  <dc:creator>xxx</dc:creator>
  <dc:description/>
  <cp:keywords/>
  <dc:language>en-US</dc:language>
  <cp:lastModifiedBy>xxx</cp:lastModifiedBy>
  <dcterms:modified xsi:type="dcterms:W3CDTF">2011-10-10T10:35:00Z</dcterms:modified>
  <cp:revision>2</cp:revision>
  <dc:subject/>
  <dc:title/>
</cp:coreProperties>
</file>